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ashing Eggs!</w:t>
      </w:r>
    </w:p>
    <w:p>
      <w:pPr>
        <w:pStyle w:val="Normal"/>
        <w:jc w:val="center"/>
        <w:rPr>
          <w:b/>
          <w:b/>
          <w:sz w:val="28"/>
          <w:szCs w:val="28"/>
        </w:rPr>
      </w:pPr>
      <w:r>
        <w:rPr>
          <w:b/>
          <w:sz w:val="28"/>
          <w:szCs w:val="28"/>
        </w:rPr>
        <w:t>By: The Chickens</w:t>
      </w:r>
    </w:p>
    <w:p>
      <w:pPr>
        <w:pStyle w:val="Normal"/>
        <w:jc w:val="center"/>
        <w:rPr>
          <w:b/>
          <w:b/>
          <w:sz w:val="28"/>
          <w:szCs w:val="28"/>
        </w:rPr>
      </w:pPr>
      <w:r>
        <w:rPr>
          <w:b/>
          <w:sz w:val="28"/>
          <w:szCs w:val="28"/>
        </w:rPr>
      </w:r>
    </w:p>
    <w:p>
      <w:pPr>
        <w:pStyle w:val="Normal"/>
        <w:ind w:firstLine="720"/>
        <w:rPr/>
      </w:pPr>
      <w:r>
        <w:rPr/>
        <w:t>“</w:t>
      </w:r>
      <w:r>
        <w:rPr/>
        <w:t xml:space="preserve">Oh great Comrade Napoleon, yes we’ll tend to your every need and desire.”  That’s what is greatly expected, but as of today, the chickens are through with the non sense.  All of the hens have been ordered to lay 400 eggs per chicken.  Not only do they have to go though all the hard work of laying the eggs, but then they have to give them up!  Napoleon needs the 400 eggs a week to sell to a farmer for money.  He says with the money he can buy grain to feed the animals.  The hens were furious with this decision made by Napoleon and wanted a say in what their options were too.  They then decided to take action.  They went on a strike and rebelled against Napoleon.  The chickens fled to the top of the barn and when they needed to lay an egg, it fell and smashed on the barn floor.  Some of the chickens had died in their rebellion and soon they couldn’t risk their lives and longer for the sake of the farm.  Napoleon seems to get his way every time, no matter what the situation is.  The eggs were sold by Napoleon and purchased grain and meal so they all could survive until the summ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51:00Z</dcterms:created>
  <dc:creator>CCSD</dc:creator>
  <dc:description/>
  <cp:keywords/>
  <dc:language>en-US</dc:language>
  <cp:lastModifiedBy>CCSD</cp:lastModifiedBy>
  <dcterms:modified xsi:type="dcterms:W3CDTF">2009-04-22T18:09:00Z</dcterms:modified>
  <cp:revision>1</cp:revision>
  <dc:subject/>
  <dc:title>Smashing Eggs</dc:title>
</cp:coreProperties>
</file>